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Formula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Displacement Formula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</m:oMath>
      <w:r>
        <w:rPr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placement with Velo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t</m:t>
        </m:r>
      </m:oMath>
      <w:r>
        <w:rPr/>
        <w:tab/>
        <w:b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verage Velo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leration with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leration with Displa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rsion T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06875</wp:posOffset>
                </wp:positionH>
                <wp:positionV relativeFrom="paragraph">
                  <wp:posOffset>553085</wp:posOffset>
                </wp:positionV>
                <wp:extent cx="20116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quivalence to 1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da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 400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u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600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inut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 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1.5pt;mso-wrap-distance-left:9pt;mso-wrap-distance-right:9pt;mso-wrap-distance-top:0pt;mso-wrap-distance-bottom:0pt;margin-top:43.5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valence to 1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a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 400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u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600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inut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 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6430" cy="1634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quivalence to 1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k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0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d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d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c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m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1 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2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7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valence to 1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k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0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m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1 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52:00Z</dcterms:created>
  <dc:creator>admin</dc:creator>
  <dc:description/>
  <cp:keywords/>
  <dc:language>en-US</dc:language>
  <cp:lastModifiedBy>amy.cook</cp:lastModifiedBy>
  <cp:lastPrinted>2010-12-02T13:57:00Z</cp:lastPrinted>
  <dcterms:modified xsi:type="dcterms:W3CDTF">2010-12-13T19:11:00Z</dcterms:modified>
  <cp:revision>5</cp:revision>
  <dc:subject/>
  <dc:title>Physics Formula Sheet</dc:title>
</cp:coreProperties>
</file>